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hanging="0"/>
        <w:rPr>
          <w:rFonts w:ascii="ArialUpR" w:hAnsi="ArialUpR" w:cs="ArialUpR"/>
        </w:rPr>
      </w:pPr>
      <w:r>
        <w:rPr>
          <w:rFonts w:cs="ArialUpR" w:ascii="ArialUpR" w:hAnsi="ArialUpR"/>
        </w:rPr>
        <w:t>CONSILIUL JUDE|EAN V^LCEA</w:t>
        <w:tab/>
        <w:tab/>
        <w:tab/>
        <w:tab/>
        <w:tab/>
      </w:r>
      <w:r>
        <w:rPr>
          <w:rFonts w:cs="ArialUpR" w:ascii="ArialUpR" w:hAnsi="ArialUpR"/>
          <w:u w:val="single"/>
        </w:rPr>
        <w:t>AVIZAT</w:t>
      </w:r>
    </w:p>
    <w:p>
      <w:pPr>
        <w:pStyle w:val="Heading2"/>
        <w:rPr>
          <w:rFonts w:ascii="ArialUpR" w:hAnsi="ArialUpR" w:cs="ArialUpR"/>
          <w:sz w:val="24"/>
        </w:rPr>
      </w:pPr>
      <w:r>
        <w:rPr>
          <w:rFonts w:eastAsia="ArialUpR" w:cs="ArialUpR" w:ascii="ArialUpR" w:hAnsi="ArialUpR"/>
          <w:sz w:val="24"/>
        </w:rPr>
        <w:t xml:space="preserve">     </w:t>
      </w:r>
      <w:r>
        <w:rPr>
          <w:rFonts w:cs="ArialUpR" w:ascii="ArialUpR" w:hAnsi="ArialUpR"/>
          <w:sz w:val="24"/>
        </w:rPr>
        <w:t>DIREC|IA ECONOMIC~                                                    VICEPRE}EDINTE,</w:t>
      </w:r>
    </w:p>
    <w:p>
      <w:pPr>
        <w:pStyle w:val="Heading2"/>
        <w:rPr>
          <w:rFonts w:ascii="ArialUpR" w:hAnsi="ArialUpR" w:cs="ArialUpR"/>
          <w:sz w:val="24"/>
        </w:rPr>
      </w:pPr>
      <w:r>
        <w:rPr>
          <w:rFonts w:eastAsia="ArialUpR" w:cs="ArialUpR" w:ascii="ArialUpR" w:hAnsi="ArialUpR"/>
          <w:sz w:val="24"/>
        </w:rPr>
        <w:t xml:space="preserve">    </w:t>
      </w:r>
      <w:r>
        <w:rPr>
          <w:rFonts w:cs="ArialUpR" w:ascii="ArialUpR" w:hAnsi="ArialUpR"/>
          <w:sz w:val="24"/>
        </w:rPr>
        <w:t>Nr. 5.852 din 18.09. 2003                                                        Dumitru Stancu</w:t>
      </w:r>
    </w:p>
    <w:p>
      <w:pPr>
        <w:pStyle w:val="Normal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Heading3"/>
        <w:rPr>
          <w:rFonts w:ascii="ArialUpR" w:hAnsi="ArialUpR" w:cs="ArialUpR"/>
        </w:rPr>
      </w:pPr>
      <w:r>
        <w:rPr>
          <w:rFonts w:cs="ArialUpR" w:ascii="ArialUpR" w:hAnsi="ArialUpR"/>
        </w:rPr>
        <w:t>RAPORT DE SPECIALITATE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 xml:space="preserve">la proiectul de hot`r@re privind aprobarea organigramei ]i statului </w:t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de func\ii ale Bibliotecii Jude\ene “Antim Ivireanul “V@lcea</w:t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  <w:t>Prin proiectul de hot`r@re al`turat se propune aprobarea organigramei  ]i statului de func\ii pentru personalul Bibliotecii Jude\ene “Antim Ivireanul”.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  <w:t>Potrivit art. 104 (1), lit. “b” din Legea administra\iei publice locale nr. 215/2001, cu modific`rile ]i complet`rile ulterioare, Consiliul Jude\ean, aprob`, la propunerea Pre]edintelui, organigrama, num`rul de personal ]i statul de func\ii pentru personalul institu\iilor publice care se afl` sub autoritatea sa.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  <w:t>Conducerea Bibliotecii Jude\ene “Antim Ivireanul” a [naintat, cu adresa nr. 2.272 din 08.09..2003, propunerile privind organigrama ]i statul de func\ii ale Bibliotecii, pentru anul 2003.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  <w:t>Organigrama supus` spre aprobare cuprinde un num`r total de 53 de posturi, aprobat prin Hot`r@rea Consiliului Jude\ean nr.24 din 19.03.2003, iar modific`rile intervenite [n denumirea compartimentelor, birourilor ]i serviciilor  sunt [n conformitate cu Regulamentul de organizare ]i func\ionare a Bibliotecii Jude\ene “Antim Ivireanul “ V@lcea aprobat [n ]edin\a Consiliului Jude\ean V@lcea prin Hot`r@rea nr. 61 din data de 30 mai 2003.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  <w:t>Potrivit art. 45 alin.(3) din Legea bibliotecilor nr. 334/2002, nomenclatorul de func\ii ]i criteriile de normare a resurselor umane [n bibliotecile publice sunt prev`zute [n anexa la lege.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  <w:t>Statul  de func\ii al Bibliotecii Jude\ene “Antim Ivireanul” pentru un num`r total de 53 de posturi, prev`zut [n anexa nr. 2 la proiectul de hot`r@re, cuprinde func\iile de conducere ]i execu\ie, nivelul studiilor, gradul profesional sau treapta profesional`, nivelul salariilor de baz` ]i indemniza\ia de conducere.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  <w:t>La [ntocmirea statului de func\ii s-au avut [n vedere reglement`rile legale referitoare la salarizarea personalului contractual din sectorul  bugetar cuprinse [n Legea nr. 154/1998, cu modific`rile ]i complet`rile ulterioare, OUG nr. 24/2000, aprobat` prin Legea nr. 383/2001 ]i OUG nr. 191/2002, aplicabile personalului din cadrul Bibliotecii Jude\ene “Antim Ivireanul”.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  <w:t>Prin adresa men\ionat` mai sus conducerea Bibliotecii Jude\ene solicit`: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  <w:t xml:space="preserve">-Trasformarea a 4 posturi de “bibliotecar” nivel “debutant” [n: dou` posturi “bibliotecar” gradul profesional II ]i  respectiv dou` posturi “bibliotecar” treapta profesional` II, prin promovarea personalului [ncadrat pe aceste posturi; 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  <w:t>- Transformarea postului de “}ef Birou Contabilitate – Administrativ” [n acest moment vacant, [ntr-un post de “Conservator” – studii medii, treapta profesional` I [n cadrul Serviciului “Rela\ii Publice- Biroul II” (Sec\ia [mprumut)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  <w:t>-Transformarea posturilor vacante de : “Analist programator”- studii superioare gradul II [n “Analist programator” gradul IV ]i postul “Analist ajutor programator” – studii medii, treapta I A [n “Analist ajutor programator”, treapta II, [ntruc@t vechimea [n specialitate la gradele solicitate este mai mic` ]i se dore]te participarea  la concurs a speciali]tilor din r@ndul tinerilor.</w:t>
      </w:r>
    </w:p>
    <w:p>
      <w:pPr>
        <w:pStyle w:val="Normal"/>
        <w:ind w:firstLine="720"/>
        <w:rPr>
          <w:rFonts w:ascii="ArialUpR" w:hAnsi="ArialUpR" w:cs="ArialUpR"/>
        </w:rPr>
      </w:pPr>
      <w:r>
        <w:rPr>
          <w:rFonts w:cs="ArialUpR" w:ascii="ArialUpR" w:hAnsi="ArialUpR"/>
        </w:rPr>
        <w:t>Men\ion`m c` aceste modific`ri au fost discutate [n ]edin\a Consiliului de Administra\ie al Bibloitecii Jude\ene “Antim Ivireanul” V@lcea din data de 21 august 2003.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  <w:t>Potrivit prevederilor art. 4 (1), art. 15 din Legea nr. 154/ 1998, cu modific`rile ]i complet`rile ulterioare ]i  art. 4 ]i 8 din Ordonan\a de Urgen\` a Guvernului nr. 24/2000, aprobat` prin Legea nr. 383/2001, gestiunea sistemului de stabilire a salariului de baz` pentru institu\iile subordonate se asigur` de c`tre ordonatorul principal de credite, cu [ncadrarea [n resursele financiare ]i [n fondurile aprobate prin bugetul jude\ean pentru cheltuielile cu salariile [n vederea realiz`rii obiectivelor stabilite.</w:t>
      </w:r>
    </w:p>
    <w:p>
      <w:pPr>
        <w:pStyle w:val="TextBodyIndent"/>
        <w:rPr/>
      </w:pPr>
      <w:r>
        <w:rPr/>
        <w:t>Av@nd [n vedere aceste prevederi legale, propunem ca stabilirea ]i acordarea salariilor de baz` [ntre limitele prev`zute de Ordonan\a de Urgen\`  nr. 24/2000, aprobat` prin Legea nr. 383/2001, precum ]i angajarea de personal pe posturile vacante, s` se fac` [n limita fondurilor bugetare, astfel [nc@t salariile de baz` ]i indemniza\iile de conducere, [mpreun` cu celelalte elemente ale sistemului de salarizare s` se [ncadreze [n fondurile alocate de la bugetul jude\ean pentru cheltuielile cu salariile, conform defalc`rii, pe luni, a acestor cheltuieli, aprobate de c`tre ordonatorul principal de credite.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  <w:t>Av@nd [n vedere conformitatea proiectului de hot`r@re cu prevederile legale men\ionate, propunem adoptarea hot`r@rii [n acest sens.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eastAsia="ArialUpR" w:cs="ArialUpR" w:ascii="ArialUpR" w:hAnsi="ArialUpR"/>
          <w:b/>
        </w:rPr>
        <w:t xml:space="preserve"> </w:t>
      </w:r>
      <w:r>
        <w:rPr>
          <w:rFonts w:cs="ArialUpR" w:ascii="ArialUpR" w:hAnsi="ArialUpR"/>
          <w:b/>
        </w:rPr>
        <w:t xml:space="preserve">DIRECTOR EXECUTIV </w:t>
        <w:tab/>
        <w:tab/>
        <w:tab/>
        <w:t xml:space="preserve">  COMPARTIMENT ORGANIZARE,</w:t>
      </w:r>
    </w:p>
    <w:p>
      <w:pPr>
        <w:pStyle w:val="Normal"/>
        <w:ind w:left="720" w:hanging="0"/>
        <w:rPr>
          <w:rFonts w:ascii="ArialUpR" w:hAnsi="ArialUpR" w:cs="ArialUpR"/>
          <w:b/>
          <w:b/>
        </w:rPr>
      </w:pPr>
      <w:r>
        <w:rPr>
          <w:rFonts w:eastAsia="ArialUpR" w:cs="ArialUpR" w:ascii="ArialUpR" w:hAnsi="ArialUpR"/>
          <w:b/>
        </w:rPr>
        <w:t xml:space="preserve">                                                              </w:t>
      </w:r>
      <w:r>
        <w:rPr>
          <w:rFonts w:cs="ArialUpR" w:ascii="ArialUpR" w:hAnsi="ArialUpR"/>
          <w:b/>
        </w:rPr>
        <w:t>SALARIZARE, PERSONAL,</w:t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eastAsia="ArialUpR" w:cs="ArialUpR" w:ascii="ArialUpR" w:hAnsi="ArialUpR"/>
          <w:b/>
        </w:rPr>
        <w:t xml:space="preserve">   </w:t>
      </w:r>
      <w:r>
        <w:rPr>
          <w:rFonts w:cs="ArialUpR" w:ascii="ArialUpR" w:hAnsi="ArialUpR"/>
          <w:b/>
        </w:rPr>
        <w:t xml:space="preserve">Mircea Predescu                                          PERFEC|IONARE,  </w:t>
      </w:r>
    </w:p>
    <w:p>
      <w:pPr>
        <w:pStyle w:val="Normal"/>
        <w:rPr>
          <w:rFonts w:ascii="ArialUpR" w:hAnsi="ArialUpR" w:eastAsia="ArialUpR" w:cs="ArialUpR"/>
          <w:b/>
          <w:b/>
        </w:rPr>
      </w:pPr>
      <w:r>
        <w:rPr>
          <w:rFonts w:eastAsia="ArialUpR" w:cs="ArialUpR" w:ascii="ArialUpR" w:hAnsi="ArialUpR"/>
          <w:b/>
        </w:rPr>
        <w:t xml:space="preserve"> </w:t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  <w:b/>
        </w:rPr>
        <w:t xml:space="preserve">T.Em/MD/.1                                                    </w:t>
      </w:r>
    </w:p>
    <w:p>
      <w:pPr>
        <w:pStyle w:val="Normal"/>
        <w:ind w:left="720" w:hanging="0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left="720" w:hanging="0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Heading4"/>
        <w:ind w:hanging="0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CONSILIUL JUDE|EAN V^LCEA</w:t>
      </w:r>
    </w:p>
    <w:p>
      <w:pPr>
        <w:pStyle w:val="Heading2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</w:t>
      </w:r>
      <w:r>
        <w:rPr>
          <w:rFonts w:cs="ArialUpR" w:ascii="ArialUpR" w:hAnsi="ArialUpR"/>
        </w:rPr>
        <w:t>Nr. 5.851 din  18.09. 2003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  <w:sz w:val="32"/>
        </w:rPr>
      </w:pPr>
      <w:r>
        <w:rPr>
          <w:rFonts w:cs="ArialUpR" w:ascii="ArialUpR" w:hAnsi="ArialUpR"/>
          <w:sz w:val="32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  <w:tab/>
        <w:tab/>
        <w:tab/>
        <w:tab/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EXPUNERE DE MOTIVE</w:t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la proiectul de hot`r@re privind aprobarea organigramei ]i statului de func\ii ale Bibliotecii Jude\ene “Antim Ivireanul “V@lcea</w:t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  <w:t>Potrivit art. 104 (1), lit. “b” din Legea administra\iei publice locale nr. 215/2001, cu modific`rile ]i complet`rile ulterioare, Consiliul Jude\ean, aprob`, la propunerea Pre]edintelui, organigrama, num`rul de personal ]i statul de func\ii pentru personalul institu\iilor publice care se afl` sub autoritatea sa.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  <w:t>Conducerea Bibliotecii Jude\ene “Antim Ivireanul” a [naintat, cu adresa nr. 2.272 din 08.09.2003, propunerile privind organigrama ]i statul de func\ii ale Bibliotecii, pentru anul 2003.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  <w:t>Organigrama supus` spre aprobare cuprinde un num`r total de 53 de posturi, aprobat prin Hot`r@rea Consiliului Jude\ean nr.24 din 19.03.2003, iar modific`rile intervenite [n denumirea compartimentelor, birourilor ]i serviciilor  sunt [n conformitate cu Regulamentul de organizare ]i func\ionare a Bibliotecii Jude\ene “Antim Ivireanul “ V@lcea aprobat [n ]edin\a Consiliului Jude\ean V@lcea prin Hot`r@rea nr. 61 din data de 30 mai 2003.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  <w:t>Potrivit art. 45 alin.(3) din Legea bibliotecilor nr. 334/2002, nomenclatorul de func\ii ]i criteriile de normare a resurselor umane [n bibliotecile publice sunt prev`zute [n anexa la lege.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  <w:t>Structura organizatoric` a Bibliotecii Jude\ene “Antim Ivireanul” V@lcea, [mpreun` cu rela\iile dintre diferitele componente func\ionale ale acesteia se reg`sesc [n organigrama prezentat` [n anexa nr.1.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  <w:t xml:space="preserve">Statul  de func\ii pentru personalul  Bibliotecii Jude\ene “Antim Ivireanul”, prev`zut [n anexa nr. 2 la proiectul de hot`r@re, cuprinde func\iile de conducere ]i execu\ie, nivelul studiilor, gradul profesional sau treapta profesional`, precum ]i nivelurile salariale prev`zute de Ordonan\a de Urgen\` a Guvernului nr.24/2000, aprobat` prin Legea nr. 383/2001 ]i Ordonan\a de Urgen\` a Guvernului nr. 191/2002. 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  <w:t>Prin adresa men\ionat` mai sus conducerea Bibliotecii Jude\ene solicit`: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  <w:t xml:space="preserve">-Trasformarea a 4 posturi de “bibliotecar” nivel “debutant” [n: dou` posturi “bibliotecar” gradul profesional II ]i  respectiv dou` posturi “bibliotecar” treapta profesional` II, prin promovarea personalului [ncadrat pe aceste posturi; 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  <w:t>- Transformarea postului de “}ef Birou Contabilitate – Administrativ” [n acest moment vacant, [ntr-un post de “Conservator” – studii medii, treapta profesional` I [n cadrul Serviciului “Rela\ii Publice- Biroul II” (Sec\ia [mprumut)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  <w:t>-Transformarea posturilor vacante de : “Analist programator”- studii superioare gradul II [n “Analist programator” gradul IV ]i postul “Analist ajutor programator” – studii medii, treapta I A [n “Analist ajutor programator”, treapta II, [ntruc@t vechimea [n specialitate la gradele solicitate este mai mic` ]i se dore]te participarea  la concurs a speciali]tilor din r@ndul tinerilor.</w:t>
      </w:r>
    </w:p>
    <w:p>
      <w:pPr>
        <w:pStyle w:val="Normal"/>
        <w:ind w:firstLine="720"/>
        <w:rPr>
          <w:rFonts w:ascii="ArialUpR" w:hAnsi="ArialUpR" w:cs="ArialUpR"/>
        </w:rPr>
      </w:pPr>
      <w:r>
        <w:rPr>
          <w:rFonts w:cs="ArialUpR" w:ascii="ArialUpR" w:hAnsi="ArialUpR"/>
        </w:rPr>
        <w:t>Men\ion`m c` modific`rile solicitate au fost discutate [n ]edin\a Consiliului de Administra\ie al Bibliotecii Jude\ene din data de 21 august 2003.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  <w:t>Av@nd [n vedere cele expuse mai sus, v` rug`m s` aproba\i organigrama ]i statul de func\ii pentru personalul Bibliotecii Jude\ene “Antim Ivireanul” V@lcea, conform proiectului de hot`r@re al`turat.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center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PRE}EDINTE,</w:t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Iulian Com`nescu</w:t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 xml:space="preserve">T.Em./MD/.1                                                    </w:t>
      </w:r>
    </w:p>
    <w:p>
      <w:pPr>
        <w:pStyle w:val="Normal"/>
        <w:ind w:left="720" w:hanging="0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sectPr>
      <w:type w:val="nextPage"/>
      <w:pgSz w:w="12240" w:h="15840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UpR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RomanR" w:hAnsi="TimesRomanR" w:cs="TimesRomanR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RomanR" w:hAnsi="TimesRomanR" w:cs="TimesRomanR"/>
      <w:b/>
      <w:sz w:val="28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TimesRomanR" w:hAnsi="TimesRomanR" w:cs="TimesRomanR"/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UpR" w:hAnsi="ArialUpR" w:cs="ArialUpR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3T19:57:00Z</dcterms:created>
  <dc:creator>sorin</dc:creator>
  <dc:description/>
  <dc:language>en-US</dc:language>
  <cp:lastModifiedBy>sorin</cp:lastModifiedBy>
  <dcterms:modified xsi:type="dcterms:W3CDTF">2003-09-23T19:58:00Z</dcterms:modified>
  <cp:revision>1</cp:revision>
  <dc:subject/>
  <dc:title>CONSILIUL JUDE|EAN V^LCEA</dc:title>
</cp:coreProperties>
</file>